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14"/>
        <w:gridCol w:w="980"/>
        <w:gridCol w:w="2091"/>
        <w:gridCol w:w="3898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1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 отчество</w:t>
            </w:r>
          </w:p>
        </w:tc>
        <w:tc>
          <w:tcPr>
            <w:tcW w:w="598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гушева Анна Ивановна</w:t>
            </w:r>
          </w:p>
        </w:tc>
      </w:tr>
      <w:tr>
        <w:trPr>
          <w:trHeight w:val="425" w:hRule="atLeast"/>
        </w:trPr>
        <w:tc>
          <w:tcPr>
            <w:tcW w:w="361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ион</w:t>
            </w:r>
          </w:p>
        </w:tc>
        <w:tc>
          <w:tcPr>
            <w:tcW w:w="598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61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98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61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и/или название школы/ОУ</w:t>
            </w:r>
          </w:p>
        </w:tc>
        <w:tc>
          <w:tcPr>
            <w:tcW w:w="598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2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истические прямые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ный теоретический исследовательский проект по геометрии в 8 классе посвящен теме «Четырехугольники». В данном проекте будут рассмотрены такие вопросы как: Кто основал одну из прекраснейших наук - геометрию? Как теорема Фалеса находит свое применение? Почему теорема Фалеса так знаменита? Проект направлен на повышение интереса к математике, развитие познавательной активности учащихся, самостоятельности. На основе умений находить, анализировать, обрабатывать, оценивать и создавать информацию. Проект предполагает работу не только учителя, но и учащихся и их родителе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 недель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4"/>
              <w:spacing w:before="0" w:after="280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Стандарт основного общего образования по геометрии</w:t>
            </w:r>
          </w:p>
          <w:p>
            <w:pPr>
              <w:pStyle w:val="Style14"/>
              <w:spacing w:before="0" w:after="280"/>
              <w:rPr/>
            </w:pPr>
            <w:r>
              <w:rPr/>
              <w:t>Четырехугольники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Цели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-освоение учащимися необходимых и достаточных знаний по теме «Теорема Фалеса», умений решать типовые задачи;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-обобщение и систематизацию учебного материала по теме;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-обучение проведению практических экспериментов, умениям делать аргументированные выводы, применять знания к решению новых задач и проблем;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-освоение учениками приёмов и методов выдвижения гипотез и проведения доказательств в геометрии.</w:t>
            </w:r>
          </w:p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и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обучение школьников самостоятельной работе с различными источниками информации, отбору необходимого, сравнению и установлению связей между известными фактами и явлениями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формирование навыков анализа полученной информации и её применения к решению проблем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развитие таких качеств мышления, как гибкость, критичность, широта, глубина, логичность, быстрота и т.п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обучение мыслительным операциям сравнения, классификации, обобщения, анализа и синтеза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развитие интуиции, способности предвидеть последствия принимаемых решений, умения устанавливать причинно-следственные связи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формирование коммуникативных навыков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Уверенно работать на компьютере и в интернете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Работать в коллективе, в группе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Самостоятельно работать с большими объемами информации, видеть проблему и наметить пути ее решения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ополагающий вопрос 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>
                <w:rStyle w:val="Applestylespan"/>
                <w:color w:val="000000"/>
              </w:rPr>
              <w:t>-Что произойдет, если исчезнут прямые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423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бные вопросы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Cs/>
                <w:color w:val="000000"/>
                <w:lang w:val="ru-RU"/>
              </w:rPr>
              <w:t>- Кто основал одну из прекраснейших наук - геометрию?</w:t>
            </w:r>
            <w:r>
              <w:rPr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- Как теорема Фалеса находит свое применение?</w:t>
            </w:r>
            <w:r>
              <w:rPr>
                <w:lang w:val="ru-RU"/>
              </w:rPr>
              <w:br/>
            </w:r>
            <w:r>
              <w:rPr>
                <w:bCs/>
                <w:color w:val="000000"/>
                <w:lang w:val="ru-RU"/>
              </w:rPr>
              <w:t>- Почему теорема Фалеса так знаменита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423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bCs/>
                <w:color w:val="000000"/>
              </w:rPr>
              <w:t>- Кто такой Фалес?</w:t>
            </w:r>
            <w:r>
              <w:rPr/>
              <w:br/>
            </w:r>
            <w:r>
              <w:rPr>
                <w:bCs/>
                <w:color w:val="000000"/>
              </w:rPr>
              <w:t>- Какие прямые называются параллельными?</w:t>
            </w:r>
            <w:r>
              <w:rPr/>
              <w:br/>
            </w:r>
            <w:r>
              <w:rPr>
                <w:bCs/>
                <w:color w:val="000000"/>
              </w:rPr>
              <w:t>- Как звучит теорема Фалеса?</w:t>
            </w:r>
            <w:r>
              <w:rPr/>
              <w:br/>
            </w:r>
            <w:r>
              <w:rPr>
                <w:bCs/>
                <w:color w:val="000000"/>
              </w:rPr>
              <w:t>- Как звучит обратная теорема Фалеса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63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0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8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63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водная презентация учителя</w:t>
            </w:r>
          </w:p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просный лист</w:t>
            </w:r>
          </w:p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ланирование работы в группах</w:t>
            </w:r>
          </w:p>
        </w:tc>
        <w:tc>
          <w:tcPr>
            <w:tcW w:w="30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омежуточный контроль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презентаци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38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ка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кроссворда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тес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  <w:t>Презентация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lang w:val="ru-RU"/>
              </w:rPr>
              <w:t>помогает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определиться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интересами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сформировать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группы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проекта</w:t>
            </w:r>
          </w:p>
          <w:p>
            <w:pPr>
              <w:pStyle w:val="Normal"/>
              <w:shd w:fill="FFFFFF" w:val="clear"/>
              <w:ind w:left="72" w:hanging="0"/>
              <w:rPr>
                <w:lang w:val="ru-RU"/>
              </w:rPr>
            </w:pPr>
            <w:r>
              <w:rPr>
                <w:i/>
                <w:u w:val="single"/>
                <w:lang w:val="ru-RU"/>
              </w:rPr>
              <w:t>Опросный лист</w:t>
            </w:r>
            <w:r>
              <w:rPr>
                <w:b/>
                <w:lang w:val="ru-RU"/>
              </w:rPr>
              <w:t>-</w:t>
            </w:r>
            <w:r>
              <w:rPr>
                <w:lang w:val="ru-RU"/>
              </w:rPr>
              <w:t>с помощью него учитель узнает информацию о детях по данному проекту, т.е. что они знают, а что нет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Планир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ащимся определить, кто какими вопросами будет заниматься внутри каждой группы. 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Промежуточный контрол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ителю контролировать деятельность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Критерий оценива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ащимся следить за правильностью выполнения своих работ для достижения высокого результата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 помощью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самооценки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щиеся анализируют свою работу, выявляют те качества, которые они приобрели  в процессе работы над проектом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Критерии оценивания кроссворда, тес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ют достичь высокого результата их выполн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этап.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ганизационно-подготовительны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здание учителем буклета для родителей, вводной презентации для учащихся;</w:t>
            </w:r>
            <w:bookmarkStart w:id="0" w:name="2._.D1.8D.D1.82.D0.B0.D0.BF._.D0.9E.D0.B"/>
            <w:bookmarkEnd w:id="0"/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lang w:val="ru-RU"/>
              </w:rPr>
              <w:t>Выявление предварительных знаний детей по теме проекта (Опросный лист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Формирование групп учащихс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суждение со школьниками возможных источников информац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Знакомство с критериями оценки работ</w:t>
            </w:r>
          </w:p>
          <w:p>
            <w:pPr>
              <w:pStyle w:val="Heading4"/>
              <w:spacing w:before="20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3._.D1.8D.D1.82.D0.B0.D0.BF._.D0.98.D1.8"/>
            <w:bookmarkEnd w:id="1"/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этап.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следовательск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iCs/>
              </w:rPr>
              <w:t>Исследования, проводимые в рамках проекта: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lang w:val="ru-RU"/>
              </w:rPr>
              <w:t>Первая группа «Историки»</w:t>
            </w:r>
            <w:r>
              <w:rPr>
                <w:lang w:val="ru-RU"/>
              </w:rPr>
              <w:t xml:space="preserve"> исследует вопрос: История возникновения теоремы Фалеса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lang w:val="ru-RU"/>
              </w:rPr>
              <w:t>Вторая групп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«Математики» </w:t>
            </w:r>
            <w:r>
              <w:rPr>
                <w:lang w:val="ru-RU"/>
              </w:rPr>
              <w:t>исследует вопрос: Решение задач с применением теоремы Фалеса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4._.D1.8D.D1.82.D0.B0.D0.BF._.D0.98.D1.8"/>
            <w:bookmarkEnd w:id="2"/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этап.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тоговый. Защита проекта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 xml:space="preserve">Итоговая конференция 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Рефлексия участников проекта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b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 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е учащиеся сами выбирают для себя задания, которые они смогут выполнить. Учитель должен им объяснить задачи и план выполнения работы.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материалы должны быть на родном языке, чтоб ученику было проще освоить материал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даренный ученик 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таких детей можно придумать дополнительные исследования, поверх того, что делают остальные учащие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интер, сканер, проектор и тд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е редакторы, программы обработки изображений, мультимедиа и т.д.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на печатной основе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 С. Атанасян Геометрия 7-9 класс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тернет-ресурсы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8:14:00Z</dcterms:created>
  <dc:creator/>
  <dc:description/>
  <cp:keywords/>
  <dc:language>en-US</dc:language>
  <cp:lastModifiedBy>Ксюша</cp:lastModifiedBy>
  <dcterms:modified xsi:type="dcterms:W3CDTF">2011-06-08T18:15:00Z</dcterms:modified>
  <cp:revision>1</cp:revision>
  <dc:subject/>
  <dc:title>Автор проекта</dc:title>
</cp:coreProperties>
</file>